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9" w:type="dxa"/>
        <w:jc w:val="left"/>
        <w:tblInd w:w="-4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850"/>
        <w:gridCol w:w="426"/>
        <w:gridCol w:w="708"/>
        <w:gridCol w:w="426"/>
        <w:gridCol w:w="567"/>
        <w:gridCol w:w="28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567"/>
        <w:gridCol w:w="426"/>
        <w:gridCol w:w="567"/>
        <w:gridCol w:w="567"/>
        <w:gridCol w:w="567"/>
        <w:gridCol w:w="567"/>
        <w:gridCol w:w="708"/>
        <w:gridCol w:w="709"/>
      </w:tblGrid>
      <w:tr>
        <w:trPr>
          <w:tblHeader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UNICÍPIO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OME DO POÇO</w:t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PROP.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AQÜÍFERO</w:t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PRO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(m)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ANÁLISE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Cl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K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Fet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Ca2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DU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NH4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NO3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N02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t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S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µS/cm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Tem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ºC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O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F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 xml:space="preserve"> 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b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l/ml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T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MP/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4" w:firstLine="142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F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0 m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Cândido Rodrigue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4, Serrinh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GO/9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8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8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UN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2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250 FOAD 11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4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3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746350 76394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9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4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7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5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3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.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9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0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Cajob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2, Monte Verd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2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3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2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7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.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242 FOAD 12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7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5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729750 76939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1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8.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7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3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9.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8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Catiguá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3, Pref.Municipal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ef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8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7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2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9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.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5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261 FOAD 1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4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.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6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,2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701350 76700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8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8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3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1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.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7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4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6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Fernando Preste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2, Agulh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/SG - L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GO/9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.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6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7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UN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.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7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6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303 ADSG 18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733950 76358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3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2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5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1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.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0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1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7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Indiaporã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01, SABESP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8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8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3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.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3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355 FOAD 9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8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.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9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579500 77855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4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9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1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4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.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8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8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9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.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2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5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Macedô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03, SABESP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.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9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2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.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6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7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430 FOAD 178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6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3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583990 77713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7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.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7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6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.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8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.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8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gt;65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1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4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8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5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9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Marinópoli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02, SABESP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UN/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4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7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7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7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8 439 FOAD 156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UN/9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518350 77398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7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6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.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8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5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gt;65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2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.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1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0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4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4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2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8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7.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3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5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6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2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7.2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.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8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6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3609" w:type="dxa"/>
        <w:jc w:val="left"/>
        <w:tblInd w:w="-4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283"/>
        <w:gridCol w:w="567"/>
        <w:gridCol w:w="426"/>
        <w:gridCol w:w="708"/>
        <w:gridCol w:w="426"/>
        <w:gridCol w:w="567"/>
        <w:gridCol w:w="28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567"/>
        <w:gridCol w:w="426"/>
        <w:gridCol w:w="567"/>
        <w:gridCol w:w="567"/>
        <w:gridCol w:w="567"/>
        <w:gridCol w:w="567"/>
        <w:gridCol w:w="708"/>
        <w:gridCol w:w="709"/>
      </w:tblGrid>
      <w:tr>
        <w:trPr>
          <w:tblHeader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UNICÍPIO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OME DO POÇO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PROP.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AQÜÍFERO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PRO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(m)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ANÁLISE</w:t>
            </w:r>
          </w:p>
        </w:tc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Cl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K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Fet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Ca2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DU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NH4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NO3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N02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t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S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µS/cm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Tem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ºC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O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F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 xml:space="preserve"> 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b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l/ml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T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MP/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F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0 m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12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Mirassol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23, DAEE/Pref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/P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6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9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6 451 FOAD 2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8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655500 7695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0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6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7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.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9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Nova Grana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1, Mangaratu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6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478 FOAD 8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674050 7740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8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.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.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6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es.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Palmares Paulis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3, Sed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9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499 FOAD 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727350 76667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0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9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7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7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Pedranópol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05, SABESP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Desativado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517 FOAD 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593800 77609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9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7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6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São José do Rio Pre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219, Sede DAE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E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8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647 FOAD 1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9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668800 76959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Nova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EE Novai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/P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8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2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2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673 FOAD 1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.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8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716600 7676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9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7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gt;6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0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.8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4.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64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</w:tbl>
    <w:p>
      <w:pPr>
        <w:pStyle w:val="Normal"/>
        <w:rPr>
          <w:b/>
          <w:b/>
          <w:sz w:val="10"/>
        </w:rPr>
      </w:pPr>
      <w:r>
        <w:br w:type="page"/>
      </w:r>
      <w:r>
        <w:rPr>
          <w:b/>
          <w:sz w:val="10"/>
        </w:rPr>
      </w:r>
    </w:p>
    <w:tbl>
      <w:tblPr>
        <w:tblW w:w="13609" w:type="dxa"/>
        <w:jc w:val="left"/>
        <w:tblInd w:w="-4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67"/>
        <w:gridCol w:w="567"/>
        <w:gridCol w:w="567"/>
        <w:gridCol w:w="426"/>
        <w:gridCol w:w="567"/>
        <w:gridCol w:w="28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567"/>
        <w:gridCol w:w="426"/>
        <w:gridCol w:w="567"/>
        <w:gridCol w:w="567"/>
        <w:gridCol w:w="567"/>
        <w:gridCol w:w="567"/>
        <w:gridCol w:w="708"/>
        <w:gridCol w:w="709"/>
      </w:tblGrid>
      <w:tr>
        <w:trPr>
          <w:tblHeader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UNICÍPIO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OME DO POÇO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PROP.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AQÜÍFERO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PRO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(m)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ANÁLISE</w:t>
            </w:r>
          </w:p>
        </w:tc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Cl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K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Fet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Ca2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DU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NH4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NO3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N02 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t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S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µS/cm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Tem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ºC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O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F</w:t>
            </w:r>
            <w:r>
              <w:rPr>
                <w:rFonts w:cs="Arial" w:ascii="Arial" w:hAnsi="Arial"/>
                <w:b/>
                <w:sz w:val="10"/>
                <w:vertAlign w:val="superscript"/>
              </w:rPr>
              <w:t xml:space="preserve"> 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mg/l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b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l/ml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T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NMP/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Co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F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0 m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/>
                <w:b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Ucho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Prefeitur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ef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1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5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86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0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unicipa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.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5 703 FOAD 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689750 7681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9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8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0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8.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8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3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2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1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es.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Urân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01, SABE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D - 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UN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(Desativado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4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5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4 SP 18 705 FOAD 1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UN/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9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6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TM 532600 7761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I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UT/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6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9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BR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4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5.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4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ET/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8.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6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R/97</w:t>
            </w:r>
          </w:p>
        </w:tc>
        <w:tc>
          <w:tcPr>
            <w:tcW w:w="28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5.7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1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30.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36.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5</w:t>
            </w:r>
          </w:p>
        </w:tc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&lt;0.005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60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*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6.50</w:t>
            </w:r>
          </w:p>
        </w:tc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4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.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.07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40</w:t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985" w:gutter="0" w:header="1418" w:top="147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(*) Valores discrepantes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te: CETESB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TABELA 13 – Resultado das análises de água subterrânea dos poços tubulares de rede de monitorame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left="539" w:hanging="539"/>
      <w:jc w:val="both"/>
      <w:outlineLvl w:val="1"/>
    </w:pPr>
    <w:rPr>
      <w:rFonts w:ascii="Arial" w:hAnsi="Arial" w:cs="Arial"/>
      <w:b/>
      <w:sz w:val="24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1:31:00Z</dcterms:created>
  <dc:creator>Águas Subterrâneas</dc:creator>
  <dc:description/>
  <dc:language>en-US</dc:language>
  <cp:lastModifiedBy>USUARIO</cp:lastModifiedBy>
  <cp:lastPrinted>1999-12-09T17:31:00Z</cp:lastPrinted>
  <dcterms:modified xsi:type="dcterms:W3CDTF">1999-12-09T19:39:00Z</dcterms:modified>
  <cp:revision>5</cp:revision>
  <dc:subject/>
  <dc:title>Regional: SÃO JOSÉ DO RIO PRETO</dc:title>
</cp:coreProperties>
</file>